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icles on Education, Music, and Hear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icipatory Gui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 “A” if you agree with the state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 “D” if you disagree with the state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More than 130 million children between ages of 6 and 11 are not in sch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In Kenya, the government charged students to attend primary school until recent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Educating girls may be the smartest way to bring families out of pover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Hip Hop music is only popular in Amer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Rap has roots in country mus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Hip-hop began as a way to draw attention to drug abuse and pover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The middle ear works hard to keep loud sounds out of your h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Biggest risk of injury to ears is so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Frogs and sharks and people grow new hair cells in the ear throughout lif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Hearing aids are of little help with noise-induced hearing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1:02:00Z</dcterms:created>
  <dc:creator>Brandon Valley School District</dc:creator>
  <dc:description/>
  <cp:keywords/>
  <dc:language>en-US</dc:language>
  <cp:lastModifiedBy>Brandon Valley School District</cp:lastModifiedBy>
  <dcterms:modified xsi:type="dcterms:W3CDTF">2008-09-26T21:08:00Z</dcterms:modified>
  <cp:revision>1</cp:revision>
  <dc:subject/>
  <dc:title>Articles on Education, Music, and Hearing</dc:title>
</cp:coreProperties>
</file>